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червня  2016 р.                                   м.Біла Церква                              №  100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відділу охорони навколишнього природного середовища міської ради від 21 червня 2016 року №  47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       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                 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2 014 (дванадцять тисяч чотирнадцять) гривень 74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/>
        <w:t>2-го провулку Леваневського, вулиці Шевченко,</w:t>
      </w:r>
      <w:r>
        <w:rPr>
          <w:color w:val="000000"/>
        </w:rPr>
        <w:t xml:space="preserve"> </w:t>
      </w:r>
      <w:r>
        <w:rPr/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</w:rPr>
        <w:t xml:space="preserve">острова «Дитинство», вулиці Котляревського, </w:t>
      </w:r>
      <w:r>
        <w:rPr/>
        <w:t xml:space="preserve">вулиці Січових стрільців (колишня вулиця Стаханівська) та вулиці Івана Кожедуба (колишня вулиця П.Запорожця) </w:t>
      </w:r>
      <w:r>
        <w:rPr>
          <w:color w:val="000000"/>
        </w:rPr>
        <w:t>м. Біла Церк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о. міського голови                                                                        В.В. Гнат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9:00Z</dcterms:created>
  <dc:creator>Наташа</dc:creator>
  <dc:description/>
  <cp:keywords/>
  <dc:language>en-US</dc:language>
  <cp:lastModifiedBy>Наташа</cp:lastModifiedBy>
  <cp:lastPrinted>2016-06-22T09:50:00Z</cp:lastPrinted>
  <dcterms:modified xsi:type="dcterms:W3CDTF">2016-06-29T07:29:00Z</dcterms:modified>
  <cp:revision>2</cp:revision>
  <dc:subject/>
  <dc:title>Про виділення коштів із</dc:title>
</cp:coreProperties>
</file>